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24130</wp:posOffset>
                </wp:positionV>
                <wp:extent cx="571500" cy="342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1.9pt;width:44.95pt;height:26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36"/>
          <w:szCs w:val="36"/>
        </w:rPr>
        <w:t>#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Lionsgate Academ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Reflection and Evaluation of Academic Work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                 ____________________________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</w:t>
      </w:r>
      <w:r>
        <w:rPr>
          <w:rFonts w:cs="Comic Sans MS" w:ascii="Comic Sans MS" w:hAnsi="Comic Sans MS"/>
        </w:rPr>
        <w:t>Title of Project</w:t>
        <w:tab/>
        <w:tab/>
        <w:tab/>
        <w:tab/>
        <w:t xml:space="preserve">                  Student Na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’s Advisor_________________</w:t>
        <w:tab/>
        <w:tab/>
        <w:t>Block # / Date: 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Reflection/Evaluation of Work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lease answer the following questions in </w:t>
      </w:r>
      <w:r>
        <w:rPr>
          <w:rFonts w:cs="Comic Sans MS" w:ascii="Comic Sans MS" w:hAnsi="Comic Sans MS"/>
          <w:b/>
          <w:u w:val="single"/>
        </w:rPr>
        <w:t>paragraph form</w:t>
      </w:r>
      <w:r>
        <w:rPr>
          <w:rFonts w:cs="Comic Sans MS" w:ascii="Comic Sans MS" w:hAnsi="Comic Sans MS"/>
        </w:rPr>
        <w:t xml:space="preserve"> (type this paragraph on the computer; it is not just a list, so you don’t need to include the numbers!).</w:t>
      </w:r>
      <w:r>
        <w:rPr>
          <w:rFonts w:cs="Comic Sans MS" w:ascii="Comic Sans MS" w:hAnsi="Comic Sans MS"/>
          <w:b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wer the questions in order, be thorough, and explain your thoughts and idea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is should be an organized reflection and should be proofread before handing in your final draft (hand in both drafts).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reflection should be one page long, typed, double-spaced, 12 point, Times New Roma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ll in the “L” part of your KWL sheet to help you answer the questions below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858000" cy="22860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286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8pt;width:539.95pt;height:179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did you do for your project and why did you do it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was one thing you are proud of in your final project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problems did you have? How did you deal with the problems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was the most important thing you learned through your project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d you like completing this project? Why/Why not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did this project affect or help you as a student, your community, family member, etc…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did you like best about completing this project? What didn’t you lik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       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te </w:t>
        <w:tab/>
        <w:tab/>
        <w:tab/>
        <w:t>Student Signature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  <w:u w:val="single"/>
        </w:rPr>
        <w:t>Advisory Team Comments:</w:t>
      </w:r>
      <w:r>
        <w:rPr>
          <w:rFonts w:cs="Comic Sans MS" w:ascii="Comic Sans MS" w:hAnsi="Comic Sans MS"/>
          <w:u w:val="single"/>
        </w:rPr>
        <w:t xml:space="preserve">        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*Staple this sheet on top of the final draft of your reflection.*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1:11:00Z</dcterms:created>
  <dc:creator>anna wesley</dc:creator>
  <dc:description/>
  <cp:keywords/>
  <dc:language>en-US</dc:language>
  <cp:lastModifiedBy> </cp:lastModifiedBy>
  <dcterms:modified xsi:type="dcterms:W3CDTF">2009-04-27T01:11:00Z</dcterms:modified>
  <cp:revision>2</cp:revision>
  <dc:subject/>
  <dc:title>#5</dc:title>
</cp:coreProperties>
</file>